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pfront Magazine – 16 SEPT 20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rab Spri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cent uprisings have led to the fall of autocratic rulers in which countrie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did the government of Morocco react to nearby uprisings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name of the Egyptian leader who was put on trial by his own people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be the assistance given to the Libyan rebels by the U.S. and its alli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kind of law is Saudi Arabia considering to enact? 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frica’s Resurge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causing this resurgenc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2 things within the continent of Africa that have changed dramatically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ake a prediction…what is another big change you see coming to Africa and its countries in the next 10-20 ye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56:00Z</dcterms:created>
  <dc:creator>Curtis Ranweiler</dc:creator>
  <dc:description/>
  <cp:keywords/>
  <dc:language>en-US</dc:language>
  <cp:lastModifiedBy>Curtis Ranweiler</cp:lastModifiedBy>
  <dcterms:modified xsi:type="dcterms:W3CDTF">2011-09-16T15:09:00Z</dcterms:modified>
  <cp:revision>1</cp:revision>
  <dc:subject/>
  <dc:title>Upfront Magazine – 16 SEPT 2011</dc:title>
</cp:coreProperties>
</file>